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14575</wp:posOffset>
            </wp:positionH>
            <wp:positionV relativeFrom="paragraph">
              <wp:posOffset>-685800</wp:posOffset>
            </wp:positionV>
            <wp:extent cx="968375" cy="557530"/>
            <wp:effectExtent l="0" t="0" r="0" b="0"/>
            <wp:wrapSquare wrapText="bothSides"/>
            <wp:docPr id="1" name="SZF_logo_cr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F_logo_cr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OBRAZEC ZA VLOŽITEV KANDIDATURE 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O PRIZNA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»PROMETEJ ZNANOSTI ZA ODLIČNOST V KOMUNICIRANJU«</w:t>
      </w:r>
    </w:p>
    <w:p>
      <w:pPr>
        <w:pStyle w:val="Normal"/>
        <w:jc w:val="center"/>
        <w:rPr/>
      </w:pPr>
      <w:r>
        <w:rPr/>
        <w:t>(Prometej znanosti '202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>
          <w:b/>
          <w:b/>
        </w:rPr>
      </w:pPr>
      <w:r>
        <w:rPr>
          <w:b/>
        </w:rPr>
        <w:t>I. PREDLAGATELJ / PREDLAGATELJICA:</w:t>
      </w:r>
    </w:p>
    <w:p>
      <w:pPr>
        <w:pStyle w:val="Normal"/>
        <w:jc w:val="both"/>
        <w:rPr/>
      </w:pPr>
      <w:r>
        <w:rPr/>
        <w:t>1. Ime in priimek ter naslov bivališča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rganizacija – zaposlovalec oz. upokojenec / upokojenka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lno ime organizacije – zaposlovalca in naslov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dr w:val="dotted" w:sz="4" w:space="0" w:color="000000"/>
        </w:rPr>
      </w:pPr>
      <w:r>
        <w:rPr/>
        <w:t xml:space="preserve">4. Telefonska številka v organizaciji:  </w:t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>
          <w:bdr w:val="dotted" w:sz="4" w:space="0" w:color="000000"/>
        </w:rPr>
      </w:pPr>
      <w:r>
        <w:rPr>
          <w:bdr w:val="dotted" w:sz="4" w:space="0" w:color="000000"/>
        </w:rPr>
      </w:r>
    </w:p>
    <w:p>
      <w:pPr>
        <w:pStyle w:val="Normal"/>
        <w:jc w:val="both"/>
        <w:rPr/>
      </w:pPr>
      <w:r>
        <w:rPr/>
        <w:t xml:space="preserve">5. Telefonska številka (zasebna):  </w:t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E-pošta:  </w:t>
      </w:r>
      <w:r>
        <w:rPr>
          <w:bdr w:val="dotted" w:sz="4" w:space="0" w:color="00000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didaturo vlagam (vnesite znak »</w:t>
      </w:r>
      <w:r>
        <w:rPr>
          <w:b/>
        </w:rPr>
        <w:t>x</w:t>
      </w:r>
      <w:r>
        <w:rPr/>
        <w:t>« v ustrezen kvadratek!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216535" cy="188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v imenu organizacij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216535" cy="18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v svojem imen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I. KANDIDAT / KANDIDATKA ZA PRIZNA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 nacionalno priznanje »Prometej znanosti za odličnost v komuniciranju« predlagam (vnesite znak »</w:t>
      </w:r>
      <w:r>
        <w:rPr>
          <w:b/>
        </w:rPr>
        <w:t>x</w:t>
      </w:r>
      <w:r>
        <w:rPr/>
        <w:t>« v ustrezen kvadratek!)«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216535" cy="188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fizično osebo in sicer (dopišite!)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216535" cy="188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skupino fizičnih oseb (dopišite!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pravno osebo (t.j. organizacijo) in sicer (dopišite!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216535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daljujte z vnosom podatkov v ustreznem razdelku glede na vrsto osebe – kandidata! V primeru skupine fizičnih oseb dodajte podatke na posebnem li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-A. Fizična oseba (ena oz. skupina ose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Ime in priimek kandidata / kandidatke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Naslov stalnega ali začasnega bivališča 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Telefon (zasebni): </w:t>
        <w:tab/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-pošta (zasebna):</w:t>
        <w:tab/>
      </w:r>
      <w:r>
        <w:rPr>
          <w:bdr w:val="dotted" w:sz="4" w:space="0" w:color="000000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Nacionalnost: </w:t>
        <w:tab/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tatus (vpišite znak »x« v ustrezen kvadratek!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24790" cy="22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zaposlen / zaposlen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24790" cy="224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pokojenec / upokojenk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študent / študentk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224790" cy="224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nezaposlen / nezaposlen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224790" cy="224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drugo (vpišite!): </w:t>
      </w:r>
      <w:r>
        <w:rPr>
          <w:bdr w:val="dotted" w:sz="4" w:space="0" w:color="00000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olno ime organizacije – zaposlovalca kandidata / kandidatke (vpišite!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-B. Pravna oseba (organizacij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olno ime organizacije in naslov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edstavnik / predstojnik organizacije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unkcija (v kolikor ste vpisali predstavnika organizacije!):</w:t>
      </w:r>
    </w:p>
    <w:p>
      <w:pPr>
        <w:pStyle w:val="Normal"/>
        <w:pBdr>
          <w:bottom w:val="dotted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Telefon (predstavnika):  </w:t>
        <w:tab/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dotted" w:sz="4" w:space="0" w:color="000000"/>
        </w:rPr>
      </w:pPr>
      <w:r>
        <w:rPr/>
        <w:t xml:space="preserve">5. E-naslov (predstavnika): </w:t>
        <w:tab/>
      </w:r>
      <w:r>
        <w:rPr>
          <w:bdr w:val="dotted" w:sz="4" w:space="0" w:color="000000"/>
        </w:rPr>
        <w:tab/>
        <w:tab/>
        <w:tab/>
        <w:tab/>
        <w:tab/>
      </w:r>
    </w:p>
    <w:p>
      <w:pPr>
        <w:pStyle w:val="Normal"/>
        <w:jc w:val="both"/>
        <w:rPr>
          <w:bdr w:val="dotted" w:sz="4" w:space="0" w:color="000000"/>
        </w:rPr>
      </w:pPr>
      <w:r>
        <w:rPr>
          <w:bdr w:val="dotted" w:sz="4" w:space="0" w:color="000000"/>
        </w:rPr>
      </w:r>
    </w:p>
    <w:p>
      <w:pPr>
        <w:pStyle w:val="Normal"/>
        <w:jc w:val="both"/>
        <w:rPr>
          <w:bdr w:val="dotted" w:sz="4" w:space="0" w:color="000000"/>
        </w:rPr>
      </w:pPr>
      <w:r>
        <w:rPr>
          <w:bdr w:val="dotted" w:sz="4" w:space="0" w:color="000000"/>
        </w:rPr>
      </w:r>
    </w:p>
    <w:p>
      <w:pPr>
        <w:pStyle w:val="Normal"/>
        <w:jc w:val="both"/>
        <w:rPr>
          <w:bdr w:val="dotted" w:sz="4" w:space="0" w:color="000000"/>
        </w:rPr>
      </w:pPr>
      <w:r>
        <w:rPr>
          <w:bdr w:val="dotted" w:sz="4" w:space="0" w:color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OBLIKA ALI ZVRST DOSEŽENE ODLIČNOSTI V KOMUNICIRANJU ZNA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e glede na vrsto osebe (fizična, več fizičnih oseb kot skupina ali pravna) označite glavno karakteristiko kandidata.</w:t>
      </w:r>
    </w:p>
    <w:p>
      <w:pPr>
        <w:pStyle w:val="Normal"/>
        <w:jc w:val="both"/>
        <w:rPr/>
      </w:pPr>
      <w:r>
        <w:rPr/>
        <w:tab/>
        <w:t>Upoštevajte le dosežke v obdobju 2022 - 2024 še zlasti v letu 2024. Starejših dosežkov ne upoštevajte oz. ne vrednotite kot ustrezne za ta namen.</w:t>
      </w:r>
      <w:r>
        <w:rPr>
          <w:bdr w:val="dotted" w:sz="4" w:space="0" w:color="000000"/>
        </w:rPr>
        <w:t xml:space="preserve"> </w:t>
      </w:r>
    </w:p>
    <w:p>
      <w:pPr>
        <w:pStyle w:val="Normal"/>
        <w:jc w:val="both"/>
        <w:rPr>
          <w:bdr w:val="dotted" w:sz="4" w:space="0" w:color="000000"/>
        </w:rPr>
      </w:pPr>
      <w:r>
        <w:rPr>
          <w:bdr w:val="dotted" w:sz="4" w:space="0" w:color="000000"/>
        </w:rPr>
      </w:r>
    </w:p>
    <w:p>
      <w:pPr>
        <w:pStyle w:val="Normal"/>
        <w:jc w:val="both"/>
        <w:rPr/>
      </w:pPr>
      <w:r>
        <w:rPr/>
        <w:t>Kandidat / kandidatka / organizacija se je odlikoval-a v zvrsti (vnesite »</w:t>
      </w:r>
      <w:r>
        <w:rPr>
          <w:b/>
        </w:rPr>
        <w:t>x</w:t>
      </w:r>
      <w:r>
        <w:rPr/>
        <w:t>« samo v en kvadratek!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237490" cy="2393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avtorica poljudnoznanstvenega sestavka (enega ali več)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37490" cy="2393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strokovnega sestavka (enega ali več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37490" cy="2393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poljudnoznanstvene samostojne publikacij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37490" cy="23939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strokovne samostojne publikacij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37490" cy="2393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filma (DVD,…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37490" cy="2393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predavanja (poljudnoznanstveneg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37490" cy="2393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strokovnega predavan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237490" cy="2393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avtor / avtorica projekta popularizacije znanost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37490" cy="2393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urednik / urednica radijskega programa ali konkretne oddaj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237490" cy="23939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urednik / urednica televizijskega programa ali konkretne oddaj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237490" cy="23939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… urednik / urednica spleta ali portal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237490" cy="23939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85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… drugo (vpišite!): </w:t>
        <w:tab/>
      </w:r>
      <w:r>
        <w:rPr>
          <w:bdr w:val="dotted" w:sz="4" w:space="0" w:color="00000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OBVEZNE PRILO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Življenjepis kandidata / kandidatke</w:t>
      </w:r>
      <w:r>
        <w:rPr/>
        <w:t xml:space="preserve"> (za fizične osebe!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slanstvo organizacije</w:t>
      </w:r>
      <w:r>
        <w:rPr/>
        <w:t xml:space="preserve"> (le za pravne osebe!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eznam izvedenih del oz. bibliografija za obdobje 2022 - 2024</w:t>
      </w:r>
      <w:r>
        <w:rPr/>
        <w:t xml:space="preserve"> (za vse vrste oseb!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Utemeljitev kandidature</w:t>
      </w:r>
      <w:r>
        <w:rPr/>
        <w:t xml:space="preserve"> (na posebnem listu, vendar pripeta k izpolnjenemu obrazc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andidatova / kandidatkina izjava, da se strinja z vašo vložitvijo kandida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iloge</w:t>
      </w:r>
      <w:r>
        <w:rPr/>
        <w:t xml:space="preserve"> (natisi sestavkov, primerki samostojnih publikacij, film, kaseta), </w:t>
      </w:r>
      <w:r>
        <w:rPr>
          <w:b/>
        </w:rPr>
        <w:t>ki so bistvene za dopolnitev utemeljitv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temeljitev kandidature (OBVEZNO!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aj in datum:</w:t>
        <w:tab/>
        <w:tab/>
        <w:tab/>
        <w:tab/>
        <w:tab/>
        <w:t>Podpis predlagatelja / predlagatelj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andidaturo oz. nominacijo oddajte do 20. decembra 2024!</w:t>
      </w:r>
    </w:p>
    <w:sectPr>
      <w:footerReference w:type="default" r:id="rId3"/>
      <w:type w:val="nextPage"/>
      <w:pgSz w:w="11906" w:h="16838"/>
      <w:pgMar w:left="1417" w:right="1417" w:gutter="0" w:header="0" w:top="1417" w:footer="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hd w:fill="E6E6E6" w:val="clear"/>
      <w:spacing w:lineRule="auto" w:line="360"/>
      <w:jc w:val="center"/>
    </w:pPr>
    <w:rPr>
      <w:b/>
      <w:color w:val="000000"/>
      <w:sz w:val="36"/>
      <w:szCs w:val="3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0:00Z</dcterms:created>
  <dc:creator>PC</dc:creator>
  <dc:description/>
  <cp:keywords/>
  <dc:language>en-US</dc:language>
  <cp:lastModifiedBy>Jaka Cop</cp:lastModifiedBy>
  <cp:lastPrinted>2022-11-29T12:12:00Z</cp:lastPrinted>
  <dcterms:modified xsi:type="dcterms:W3CDTF">2024-11-14T10:40:00Z</dcterms:modified>
  <cp:revision>2</cp:revision>
  <dc:subject/>
  <dc:title/>
</cp:coreProperties>
</file>